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76-к (</w:t>
      </w:r>
      <w:r>
        <w:rPr>
          <w:b w:val="false"/>
          <w:sz w:val="26"/>
          <w:szCs w:val="26"/>
        </w:rPr>
        <w:t>42217753</w:t>
      </w:r>
      <w:r>
        <w:rPr>
          <w:b w:val="false"/>
          <w:sz w:val="24"/>
          <w:szCs w:val="24"/>
        </w:rPr>
        <w:t>) от 26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детского оздоровительного центра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АУ «ДОЦ «Орбит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03.06.2022 г. № 42217753/3100/09511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ня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х. Заречно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08:080202:004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КТП-202 ПС 35/10 кВ Орлик (инв. № 153166С, наименование по бух. учету КТП 2 02 ПС Орлик) в части замены силового трансформатора мощностью 63 кВА на силовой трансформатор мощностью 250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17753.02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нтаж двухцепной ВЛИ 0,4 кВ по существующим опорам № 1 – № 10 </w:t>
      </w:r>
      <w:r>
        <w:rPr>
          <w:sz w:val="24"/>
          <w:szCs w:val="24"/>
        </w:rPr>
        <w:t>ВЛ 0,4 кВ № 1 КТП-202 ПС 35/10 кВ Орлик (инв. № 137073, наименование по бух. учету ВЛ 0,4кВ №1 КТП 202 ПС Орлик) ориентировочной протяженностью 0,400 км (СПП Z31-TP42217753.01).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а коммерческого учета электрической энергии (мощности) трехфазные полукосвенного включения 0,4 кВ и ниже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17753.03). Монтаж ввода 0,4 кВ от проектируемой ВЛИ 0,4 кВ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25 кВт (увеличение на 125 кВт с 23 кВт до 148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силовому трансформатору</w:t>
      </w:r>
      <w:r>
        <w:rPr/>
        <w:t xml:space="preserve">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trHeight w:val="2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</w:tbl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замена ТМГ-63/10 на ТМГ-250/10 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6T12:08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